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461645</wp:posOffset>
            </wp:positionV>
            <wp:extent cx="6064885" cy="75393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6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753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1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340360</wp:posOffset>
            </wp:positionV>
            <wp:extent cx="6438265" cy="81178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265" cy="811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21:10:00Z</dcterms:created>
  <dc:creator>Kiztina</dc:creator>
  <dc:description/>
  <cp:keywords/>
  <dc:language>en-US</dc:language>
  <cp:lastModifiedBy>Kiztina</cp:lastModifiedBy>
  <dcterms:modified xsi:type="dcterms:W3CDTF">2010-03-03T21:18:00Z</dcterms:modified>
  <cp:revision>1</cp:revision>
  <dc:subject/>
  <dc:title/>
</cp:coreProperties>
</file>